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212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4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1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38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83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726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572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36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3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0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29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40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