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26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287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63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80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95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8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27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20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42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8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68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57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3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78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28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045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