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604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054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9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510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340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759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971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873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309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884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552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760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150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284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659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