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5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521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76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0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73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715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230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07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7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0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3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