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252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932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617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166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46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548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949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564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518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699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180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394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955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985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885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411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361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