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57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374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018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469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955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561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181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366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297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684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163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15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393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389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196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