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64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563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52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380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675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130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624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91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710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631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214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2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12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