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5342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2857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0518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5096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1414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261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9405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938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4786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9294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31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766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7247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5844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6334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4137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22817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