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665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633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786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940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127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200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106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66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529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676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765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545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442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40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325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