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565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580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062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319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762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831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491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578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31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045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916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235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520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