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0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9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65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8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29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905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79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72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71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8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19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8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46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97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81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71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