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40181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0427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2943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4443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46436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65608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6523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66759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9135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52443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4125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2231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3941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98569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3284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