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77610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277325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706340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043472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447504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358829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130675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237628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095794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746377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16491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16403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120545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