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305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11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347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655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57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24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27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11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52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27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3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87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98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36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12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79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017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