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002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057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398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193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201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195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001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149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197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890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081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866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6610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974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684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