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435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640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92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442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759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606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680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27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235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160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256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455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461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