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437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7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43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22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41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29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9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59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938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17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23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6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368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53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32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43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937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