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86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31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62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86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98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935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32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753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735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86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87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03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15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52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