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22390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47953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89930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19720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63446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46249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06985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46498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81013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44308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17523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27180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71714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