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48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463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830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77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31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639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233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284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132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72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4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87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927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357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70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650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693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