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471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422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330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349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975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792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190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803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956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379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227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118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347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965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986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