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773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994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606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146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942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314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229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778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972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732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219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407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233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