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644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903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001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089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717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142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192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14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15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634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734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12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780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282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442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654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792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