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04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53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480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86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90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9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843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16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77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3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63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87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36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2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474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