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23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449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38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866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28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833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707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053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28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75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986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42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392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