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193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21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65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137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823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378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386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768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615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251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95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42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005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970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474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10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25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