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33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262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538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788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260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921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546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426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901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2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40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132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770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37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608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