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12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250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440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575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099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709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40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204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661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876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020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752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58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