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25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337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776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821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477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93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486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734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61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517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706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910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867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313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67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668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4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