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657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14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474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418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33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17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923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958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67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719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232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910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72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05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174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