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696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9272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0253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8524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3690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4806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2983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8791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0809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7787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477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57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4629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