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169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721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208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606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902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765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426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636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104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497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570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545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242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384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418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297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710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