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100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800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377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615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457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21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170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819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054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451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644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481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532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036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386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