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7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390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609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24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99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864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442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274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981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962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214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0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198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