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537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770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997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902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861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05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552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965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177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718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645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385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87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890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501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85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046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