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688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237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015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287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331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026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146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991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624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9508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320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256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878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3612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668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