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622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681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47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69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24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599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488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59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24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233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20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7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61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