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495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732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07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895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14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09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49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237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76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50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5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4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1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458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672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75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53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