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3476791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1891079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352564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2426475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494450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3931672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9784666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1170285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0992884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0138452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8919012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2842243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9420119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4426643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1887638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