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84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26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57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832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35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05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418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96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67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9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9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00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59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