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322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12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21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18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965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0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6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396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9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26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34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95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01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62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1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37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81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