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0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15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13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6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258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44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2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05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45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37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03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4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09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20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3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