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89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72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74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67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72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66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93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005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033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47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893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0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510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