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78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292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17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14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20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15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340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46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41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813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4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03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505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68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54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17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