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4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62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61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39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6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8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926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7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19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85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05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04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83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61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126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