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952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45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589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568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001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808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94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136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954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440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1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908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068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