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46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056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510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11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85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602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969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71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874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88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5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064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374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678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58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6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525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