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0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65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023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3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858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6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773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71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59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3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93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425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90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15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2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