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38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078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28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94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023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512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882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367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78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7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25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238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843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