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0878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8492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5179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3317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5743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5271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5055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8311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9480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6781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789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467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476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913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395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9476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605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